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дения официальных физкультурных мероприятий и спортивных мероприятий на апрель 201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ые физкультурные мероприятия и спортивные мероприятия                                                           и межмуниципальные физкультурные мероприятия и спортивные мероприятия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94"/>
        <w:gridCol w:w="1777"/>
        <w:gridCol w:w="17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мини-футболу в зачет </w:t>
            </w:r>
            <w:r>
              <w:rPr>
                <w:bCs/>
              </w:rPr>
              <w:t>Спартакиады среди команд студентов учреждений средн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традиционные соревнования по легкой атлетике (прыжки в высоту) памяти ЗТР Евдокимова Л.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6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ый чемпионат Калужской области по настольному теннису в зачет летней областной Спартакиады среди команд М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по пауэрлифтинг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12 – 14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й открытый областной турнир по волейболу среди юношей 1999-2000 г.г.р., посвящённый памяти павших сотрудников органов внутренних дел Калужской области при выполнении служебных обязанност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7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ый чемпионат Калужской области по русским шашкам в зачет летней областной Спартакиады среди команд М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полиатлону в зачет областной Спартакиады среди команд студентов учреждений ВП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аэробике в зачет областной Спартакиады среди команд студентов учреждений ВП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дзюдо в зачет областной Спартакиады среди команд обучающихся в </w:t>
            </w:r>
            <w:r>
              <w:rPr>
                <w:bCs/>
              </w:rPr>
              <w:t>учреждениях начально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2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муниципальное спортивное мероприятие по волейболу «Турнир по волейболу «Эхо Чернобыл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льяно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пулевой стрельбе в зачет </w:t>
            </w:r>
            <w:r>
              <w:rPr>
                <w:bCs/>
              </w:rPr>
              <w:t>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танцевальному спорту (дети 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легкой атлетике в зачёт областной Спартакиады среди команд студентов учреждений ВП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турнир по боксу, посвящённый памяти Кавалера 3-х орденов Славы В.А. Петро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1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по спортивному ориентированию, 1-й эта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Сосенка</w:t>
            </w:r>
          </w:p>
          <w:p>
            <w:pPr>
              <w:pStyle w:val="Normal"/>
              <w:jc w:val="center"/>
              <w:rPr/>
            </w:pPr>
            <w:r>
              <w:rPr/>
              <w:t>(Козельский район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«Целина 2013» по автомобильному спорту (трофи-рейд, 2-й этап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(27)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легкой атлетике в зачет </w:t>
            </w:r>
            <w:r>
              <w:rPr>
                <w:bCs/>
              </w:rPr>
              <w:t>Спартакиады работников здравоохран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студенческого спор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4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плаванию в зачет </w:t>
            </w:r>
            <w:r>
              <w:rPr>
                <w:bCs/>
              </w:rPr>
              <w:t>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убок Калужской области по бодибилдинг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и первенство Калужской области по легкой атлетике </w:t>
            </w:r>
            <w:r>
              <w:rPr>
                <w:bCs/>
              </w:rPr>
              <w:t>среди лиц с ограниченными возможностями здоровья, инвали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4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дзюдо в зачет областной Спартакиады среди команд обучающихся в </w:t>
            </w:r>
            <w:r>
              <w:rPr>
                <w:bCs/>
              </w:rPr>
              <w:t>учреждениях начально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5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Калужской области по скалолазанию (лазание на скорость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Маршала, четырежды Героя СССР Г.К. Жукова по хокке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– 28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ук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баскетболу в зачет летней областной Спартакиады среди команд М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и первенство Калужской области по каратэ (ката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атлетический пробег «Гагарин – Калуг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6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областные соревнования по художественной гимнастике «Цапельк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1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тхэквонд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Воротынск (Бабынинский район)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42" w:hanging="284"/>
        <w:jc w:val="center"/>
        <w:rPr/>
      </w:pPr>
      <w:r>
        <w:rPr>
          <w:b/>
          <w:sz w:val="26"/>
          <w:szCs w:val="26"/>
        </w:rPr>
        <w:t>Участие в тренировочных мероприятиях проводимых на территории Калужской области и за её пределами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94"/>
        <w:gridCol w:w="1777"/>
        <w:gridCol w:w="17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бадминтону (подготовка к клубному Чемпионат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плаванию (подготовка к Кубк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13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плаванию (подготовка к всероссийским соревнованиям «Веселый дельфин»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23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вольной борьбе (подготовка к первенству России</w:t>
            </w:r>
            <w:r>
              <w:rPr>
                <w:color w:val="FF0000"/>
              </w:rPr>
              <w:t xml:space="preserve"> </w:t>
            </w:r>
            <w:r>
              <w:rPr/>
              <w:t>спорта глухих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настольному теннису (подготовка к Чемпионату России спорта лиц с поражением ОД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нировочный сбор по конному спорту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кий райо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настольному теннису (подготовка к чемпионату России спорта лиц с интеллектуальными нарушениям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рус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волейболу (подготовка к чемпионату России среди мужских команд I лиг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тяжелой атлетике (подготовка к всероссийской Спартакиаде школьников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е мероприятия по настольному теннису (подготовка к первенств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20 апр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волейболу (подготовка к летней Спартакиаде учащихся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семинар-совещание судей и инспекторов по футбол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парашютному спорту (подготовка к первенству России среди юниоров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кавказ (Северная Осетия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баскетбол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нировочный сбор по гребле на байдарках и каноэ (подготовка к летней Спартакиаде учащихся России, Первенству России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конному спорт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олотилово (Москов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лёгкой атле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олпон-Ата (Киргизия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лёгкой атле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словодск (Ставропольский кра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лёгкой атлетике (подготовка к Кубку России (многоборье)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 (Краснодарский кра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лёгкой атлетике (подготовка к Кубк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 (Краснодарский кра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альпинизм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42" w:hanging="284"/>
        <w:jc w:val="center"/>
        <w:rPr/>
      </w:pPr>
      <w:r>
        <w:rPr>
          <w:b/>
          <w:sz w:val="26"/>
          <w:szCs w:val="26"/>
        </w:rPr>
        <w:t>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84"/>
        <w:gridCol w:w="1787"/>
        <w:gridCol w:w="15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админтону среди юношей и девушек до 11, 13 л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7 апр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. Калуг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0"/>
        <w:gridCol w:w="1923"/>
        <w:gridCol w:w="166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г. Москвы по конному спорту (выезд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5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ыжным гонка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– 8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патиты (Мурман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тяжелой атлетике (мужчины, женщин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- 7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юных хоккеистов  2003 г.р. клуба «Золотая шайба» на призы четырежды Героя Советского Союза маршала Г.К. Жуко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7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Жуков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спорттивной гимнастике памяти «Брянских партизан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0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Чемпионат России по шахматам среди мужских кома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14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Лоо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России по универсальному бою (мужчины и женщины (лайт)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10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/>
              <w:t xml:space="preserve">Соревнования по плаванию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– 13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аменское</w:t>
            </w:r>
          </w:p>
          <w:p>
            <w:pPr>
              <w:pStyle w:val="Normal"/>
              <w:jc w:val="center"/>
              <w:rPr/>
            </w:pPr>
            <w:r>
              <w:rPr/>
              <w:t>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Европы по пауэрлифтингу среди юниоров 19 – 23 лет (тр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13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рага (Чех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Европы по пауэрлифтингу среди спортсменов 14-18 лет (тр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13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рага (Чех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настольному теннису (юноши, девушки 2001 г.р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14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Рыбинск (Яросла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адемической гребле «Донская регата» (юноши, девуш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- 7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России по универсальному бою (мужчины и женщины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4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ушу (саньшоу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– 14 апрел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тарый Оскол (Белгород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админтону среди юношей и девушек 2001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4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м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России по русским шашкам среди мужчин и женщин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20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соревнования по конному спорт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4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федеральных округов России по гиревому спорту (ЦФО, СЗФО, ЮФО, ПФО) (двоеборье, толчок ДЦ, рывок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- 16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каратэ «Кубок Акбарс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4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конному спорту (выезд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4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улевой стрельб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20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кикбоксингу (фулл-контак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20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Чемпионат России по фехтов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5 – 24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г. Йошкар-Ола (Марий Эл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лав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21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спортивной гимнастике на призы Олимпийской чемпионки С. Хоркино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21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конному спорту (выезд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21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в</w:t>
            </w:r>
            <w:r>
              <w:rPr>
                <w:bCs/>
              </w:rPr>
              <w:t>осточному боевому единоборству</w:t>
            </w:r>
            <w:r>
              <w:rPr/>
              <w:t xml:space="preserve"> (кудо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0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убок ЦФО России по бодибилдинг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танцевальному спорту (юниоры-1, дв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 - Петер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спортивному ориентированию «Московский компас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1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ыткарино</w:t>
            </w:r>
          </w:p>
          <w:p>
            <w:pPr>
              <w:pStyle w:val="Normal"/>
              <w:jc w:val="center"/>
              <w:rPr/>
            </w:pPr>
            <w:r>
              <w:rPr/>
              <w:t>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волейболу спорта глухи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8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Московской области по конному спорту (тр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5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СК «Созвезди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 России по самбо среди юниоров до 23 л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6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стово (Нижегород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фитнес-аэроб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8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настольному теннису среди кадетов (юноши, девушки 1998г.р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8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ОФСОО «Авангард» по х</w:t>
            </w:r>
            <w:r>
              <w:rPr>
                <w:bCs/>
              </w:rPr>
              <w:t>удожественной гимнас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7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/>
              <w:t xml:space="preserve">Соревнования по тяжелой атлетике в зачет </w:t>
            </w:r>
            <w:r>
              <w:rPr>
                <w:lang w:val="en-US"/>
              </w:rPr>
              <w:t>VI</w:t>
            </w:r>
            <w:r>
              <w:rPr/>
              <w:t xml:space="preserve"> зим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8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адемической гребле «Донская регата» (мужчины, женщины, юниоры, юниорк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– 27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остов-на-Дон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вольной борьбе спорта глухи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– 27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спортивных клубов России по </w:t>
            </w:r>
            <w:r>
              <w:rPr>
                <w:bCs/>
              </w:rPr>
              <w:t>художественной гимнас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– 28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легкой атлетике среди молодёжи 1991-1993 г.г.р., юниоров 1994-1995 г.г.р., юношей и девушек 1996-1997 г.г.р. (кросс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уковский 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вольной борьбе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9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греко-римской борьбе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9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убок и первенство России по бодибилдинг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6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 xml:space="preserve">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акробатическому рок-н-ролл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- 28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вольной борьбе среди юниоров 1992-1994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- 29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танцевальному спорту (молодежь, латин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г</w:t>
            </w:r>
            <w:r>
              <w:rPr>
                <w:bCs/>
              </w:rPr>
              <w:t>ребле на байдарках и каноэ</w:t>
            </w:r>
            <w:r>
              <w:rPr/>
              <w:t xml:space="preserve"> (до 23 лет, отбор на первенство Европ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– 30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ный чемпионат России по бадминтону высшей лиги «Б» (3-й круг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апреля – 2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 Европы по русским шашка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апреля - 7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фестиваль по плаванию «Весёлый дельфин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апреля – 3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оксу (юноши 1999-2000 г.г.р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апреля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Торжок </w:t>
            </w:r>
          </w:p>
          <w:p>
            <w:pPr>
              <w:pStyle w:val="Normal"/>
              <w:jc w:val="center"/>
              <w:rPr/>
            </w:pPr>
            <w:r>
              <w:rPr/>
              <w:t>(Твер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аскетболу среди девушек 1998 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вольной борьбе среди юношей 1995-1997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греко-римской борьбе среди юниоров 1994-1996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/>
            </w:pPr>
            <w:r>
              <w:rPr/>
              <w:t>Чемпионат России по настольному теннису спорта лиц с интеллектуальными нарушения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тхэквондо в рамках Олимпиады боевых искусств «Восток – Запад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 - Петер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и Кубок России по футболу среди юношеских команд (зона «Черноземье»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алендар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по х</w:t>
            </w:r>
            <w:r>
              <w:rPr>
                <w:bCs/>
              </w:rPr>
              <w:t>удожественной гимнастике</w:t>
            </w:r>
            <w:r>
              <w:rPr/>
              <w:t xml:space="preserve"> ОДСОО «Русь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турнир по х</w:t>
            </w:r>
            <w:r>
              <w:rPr>
                <w:bCs/>
              </w:rPr>
              <w:t>удожественной гимнас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х</w:t>
            </w:r>
            <w:r>
              <w:rPr>
                <w:bCs/>
              </w:rPr>
              <w:t>удожественной гимнастике</w:t>
            </w:r>
            <w:r>
              <w:rPr/>
              <w:t xml:space="preserve"> «Кубок Лебедевой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шахматам среди юношей и девушек 10, 12, 14, 16, 18 л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греко-римской борьбе среди юношей 1996-1997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футбольный фестиваль «Новая волн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24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еленджик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боксу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1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аменское 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дзюдо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5 апр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аменское (Московская область)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3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6"/>
      <w:szCs w:val="24"/>
    </w:rPr>
  </w:style>
  <w:style w:type="character" w:styleId="WW8Num11z0">
    <w:name w:val="WW8Num11z0"/>
    <w:qFormat/>
    <w:rPr>
      <w:b w:val="false"/>
      <w:sz w:val="2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serpitemtextpassage">
    <w:name w:val="b-serp-item__text_passage"/>
    <w:qFormat/>
    <w:rPr/>
  </w:style>
  <w:style w:type="character" w:styleId="Style14">
    <w:name w:val=" Знак Знак"/>
    <w:qFormat/>
    <w:rPr>
      <w:rFonts w:ascii="CG Times Cyr" w:hAnsi="CG Times Cyr" w:cs="CG Times Cyr"/>
      <w:b/>
      <w:bCs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widowControl/>
      <w:autoSpaceDE w:val="true"/>
    </w:pPr>
    <w:rPr>
      <w:rFonts w:ascii="CG Times Cyr" w:hAnsi="CG Times Cyr" w:cs="CG Times Cyr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667380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widowControl/>
      <w:autoSpaceDE w:val="true"/>
      <w:ind w:left="-180" w:right="5215" w:hanging="0"/>
      <w:jc w:val="both"/>
    </w:pPr>
    <w:rPr>
      <w:b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14:00Z</dcterms:created>
  <dc:creator>Customer</dc:creator>
  <dc:description/>
  <cp:keywords/>
  <dc:language>en-US</dc:language>
  <cp:lastModifiedBy>Nabster</cp:lastModifiedBy>
  <cp:lastPrinted>2013-03-21T17:03:00Z</cp:lastPrinted>
  <dcterms:modified xsi:type="dcterms:W3CDTF">2013-05-07T13:51:00Z</dcterms:modified>
  <cp:revision>3427</cp:revision>
  <dc:subject/>
  <dc:title>План работы ГУ ЦПС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94763040</vt:r8>
  </property>
</Properties>
</file>